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/>
      </w:pPr>
      <w:r>
        <w:rPr/>
        <w:t xml:space="preserve">Autor- </w:t>
      </w:r>
      <w:r>
        <w:rPr>
          <w:b/>
        </w:rPr>
        <w:t>mgr inż. Joanna Birec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koła :  Zespół Szkół nr4 w Kędzierzynie-Koźlu    - Technikum Elektrycz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edmiot: </w:t>
      </w:r>
      <w:r>
        <w:rPr>
          <w:sz w:val="24"/>
          <w:u w:val="single"/>
        </w:rPr>
        <w:t>Pracownia elektryczna.</w:t>
      </w:r>
    </w:p>
    <w:p>
      <w:pPr>
        <w:pStyle w:val="TextBody"/>
        <w:rPr/>
      </w:pPr>
      <w:r>
        <w:rPr/>
        <w:t>Temat: Badanie źródeł napięcia stał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ele:</w:t>
      </w:r>
      <w:r>
        <w:rPr>
          <w:sz w:val="24"/>
        </w:rPr>
        <w:t xml:space="preserve"> w wyniku uczestnictwa w cyklu lekcji uczeń winien rozwinąć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miejętność pracy w zespole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słuchania inn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przekazywania zdobytych informacj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Odpowiedzialność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planowania działa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formułowania wypowiedz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analizowania wyników bada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łączenia układów i wykonywania pomiarów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zas trwania:  3* 45 m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toda i forma realizacji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etoda tekstu przewodniego 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aca w grupa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echnikum Elektryczne</w:t>
      </w:r>
    </w:p>
    <w:p>
      <w:pPr>
        <w:pStyle w:val="Normal"/>
        <w:rPr>
          <w:sz w:val="24"/>
        </w:rPr>
      </w:pPr>
      <w:r>
        <w:rPr>
          <w:sz w:val="24"/>
        </w:rPr>
        <w:t>Kl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mat : Badanie źródeł napięcia stał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 . Pytania kontroln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Co to jest źródło napięcia i jakimi parametrami możemy je opisać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W jakich stanach może pracować źródło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Czym różni się źródło rzeczywiste od idealnego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Czy źródła mogą współpracować ze sobą, jeżeli tak to w jakim celu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Jakie badania (pomiary) należało by wykonać aby wyznaczyć parametry źródła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 napisaniu odpowiedzi zgłoś się do nauczyciel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II . Planowa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aplanuj  pomiary , obliczenia  jakie wykonasz badając źródło napięcia – narysuj układy pomiarowe , tabele pomiarowe. </w:t>
      </w:r>
    </w:p>
    <w:p>
      <w:pPr>
        <w:pStyle w:val="Tekstpodstawowy2"/>
        <w:rPr/>
      </w:pPr>
      <w:r>
        <w:rPr/>
        <w:t>Układy pomiarow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Obliczeni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Pomiary i sposób ich protokołowani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aplanuj jakie mierniki i inne przyrządy będą ci potrzebne do wykonania zaplanowanych pomiarów: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 napisaniu odpowiedzi zgłoś się do nauczyciel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III . Ustalen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Dokonaj niezbędnych obliczeń w celu dobrania przyrządów pomiarow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Dobierz  przyrządy potrzebne do wykonania pomiarów: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Po napisaniu odpowiedzi zgłoś się do nauczyciel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IV . Wykona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Wykonaj pomiary i zapisz w protokole zgodnie z planem działań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prawdź jakość wykonanych przez siebie i kolegów połączeń i pomiarów-oceń ich jakość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 napisaniu odpowiedzi zgłoś się do nauczyciel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V . Anali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Czy połączenia w układach zostały wykonane prawidłowo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Czy pomiary zostały wykonane i zapisane prawidłowo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Co należało by zmienić aby ćwiczenie wykonać lepiej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 napisaniu odpowiedzi zgłoś się do nauczyciel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METODA TEKSTU PRZEWODN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4:17:00Z</dcterms:created>
  <dc:creator>Mamusia</dc:creator>
  <dc:description/>
  <dc:language>en-US</dc:language>
  <cp:lastModifiedBy>PB</cp:lastModifiedBy>
  <dcterms:modified xsi:type="dcterms:W3CDTF">2003-03-05T05:24:00Z</dcterms:modified>
  <cp:revision>6</cp:revision>
  <dc:subject/>
  <dc:title/>
</cp:coreProperties>
</file>